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72302321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6484538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76101904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30662079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13230603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06468996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73914363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0969207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2888926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